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ід  17.12.2020   №206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</w:t>
      </w:r>
      <w:r>
        <w:rPr>
          <w:rFonts w:cs="Times New Roman" w:ascii="Times New Roman" w:hAnsi="Times New Roman"/>
          <w:sz w:val="28"/>
          <w:szCs w:val="28"/>
          <w:lang w:val="uk-UA"/>
        </w:rPr>
        <w:t>атвердження нового складу комісії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контролю за дотриманням правил 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асажирських перевезень перевізниками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еруючись підпунктом 2 пункту «б» статті 30 Закону України «Про місцеве самоврядування в Україні», Законом України «Про автомобільний транспорт», з метою забезпеч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асажирам безпечних та якісних транспортних послуг</w:t>
      </w:r>
      <w:r>
        <w:rPr>
          <w:rFonts w:cs="Times New Roman" w:ascii="Times New Roman" w:hAnsi="Times New Roman"/>
          <w:sz w:val="28"/>
          <w:lang w:val="uk-UA"/>
        </w:rPr>
        <w:t xml:space="preserve">, організації належного контролю за роботою перевізників по перевезенню пасажирів в Малинській міській територіальній грома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       у зв’язку з кадровими змінами </w:t>
      </w:r>
      <w:r>
        <w:rPr>
          <w:rFonts w:cs="Times New Roman" w:ascii="Times New Roman" w:hAnsi="Times New Roman"/>
          <w:sz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новий склад комісії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ю за дотриманням правил  пасажирських перевезень перевізниками в Малинській міській територіаль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пункт 1 рішення виконавчого комітету від 26.09.2018 № 181 «</w:t>
      </w:r>
      <w:r>
        <w:rPr>
          <w:rFonts w:cs="Times New Roman" w:ascii="Times New Roman" w:hAnsi="Times New Roman"/>
          <w:sz w:val="28"/>
          <w:lang w:val="ru-RU"/>
        </w:rPr>
        <w:t>Про</w:t>
      </w:r>
      <w:r>
        <w:rPr>
          <w:rFonts w:cs="Times New Roman" w:ascii="Times New Roman" w:hAnsi="Times New Roman"/>
          <w:sz w:val="28"/>
          <w:lang w:val="uk-UA"/>
        </w:rPr>
        <w:t xml:space="preserve"> затвердження новог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ї             з контролю за дотриманням правил пасажирських перевезень перевізниками     у м. Малині»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СИТАЙ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Павло ІВА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_________ </w:t>
      </w:r>
      <w:r>
        <w:rPr>
          <w:rFonts w:cs="Times New Roman" w:ascii="Times New Roman" w:hAnsi="Times New Roman"/>
          <w:color w:val="000000"/>
        </w:rPr>
        <w:t>Ірина</w:t>
      </w:r>
      <w:r>
        <w:rPr>
          <w:rFonts w:cs="Times New Roman" w:ascii="Times New Roman" w:hAnsi="Times New Roman"/>
          <w:color w:val="000000"/>
          <w:lang w:val="ru-RU"/>
        </w:rPr>
        <w:t xml:space="preserve">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_________ </w:t>
      </w:r>
      <w:r>
        <w:rPr>
          <w:rFonts w:cs="Times New Roman" w:ascii="Times New Roman" w:hAnsi="Times New Roman"/>
          <w:color w:val="000000"/>
          <w:lang w:val="uk-UA"/>
        </w:rPr>
        <w:t>Наталія ТЕРЕЩ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17.12.2020 №206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ю за дотриманням правил пасажирських перевезень перевізниками  в Малинській міській територіальній громад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вло ІВАНЕНКО - заступник міського голови,  голова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ла ОЛЕКСЮК – головний спеціаліст відділу економіки та інвестицій виконавчого комітету Малинської міської ради, секретар коміс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и комісії :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тяна БОРИСЕНКО - начальник фінансового управління виконавчого комітету Мали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гій КАРПЕНКО -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 міської ради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толій МОРГУЛЕЦЬ - голова Малинської міської організації ветеранів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гій НЕДОГАРОК - начальник управління праці та соціального захисту населення виконавчого комітету Мали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 НЕЧИПОРЕНКО – начальник сектору превенції  Малинського ВП Коростишівського ВП ГУНП в Житомирській обл., капітан поліції (за згодою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риса ПРИМАЧЕНКО - голова профспілкового комітету ПрАТ «ВАЙДМАНН - МПФ» (за згодою)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алія ТЕРЕЩЕНКО – начальник відділу економіки та інвестицій виконавчого комітету Мали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а справами  виконавчого комітету                                 Ірина КОПИЛ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1:00Z</dcterms:created>
  <dc:creator>ССД</dc:creator>
  <dc:description/>
  <cp:keywords/>
  <dc:language>en-US</dc:language>
  <cp:lastModifiedBy>Dom</cp:lastModifiedBy>
  <cp:lastPrinted>2018-01-17T11:52:00Z</cp:lastPrinted>
  <dcterms:modified xsi:type="dcterms:W3CDTF">2020-12-15T19:06:00Z</dcterms:modified>
  <cp:revision>12</cp:revision>
  <dc:subject/>
  <dc:title/>
</cp:coreProperties>
</file>